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3" w:leader="none"/>
          <w:tab w:val="left" w:pos="6237" w:leader="none"/>
        </w:tabs>
        <w:rPr>
          <w:b/>
          <w:b/>
        </w:rPr>
      </w:pPr>
      <w:r>
        <w:rPr>
          <w:b/>
        </w:rPr>
        <w:t>Приложение №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5065</wp:posOffset>
                </wp:positionH>
                <wp:positionV relativeFrom="paragraph">
                  <wp:posOffset>-80010</wp:posOffset>
                </wp:positionV>
                <wp:extent cx="2713990" cy="1247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Тендерной комиссии АО «Ойлгазтэ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В.К. Фахретди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pt;height:98.2pt;mso-wrap-distance-left:9.05pt;mso-wrap-distance-right:9.05pt;mso-wrap-distance-top:0pt;mso-wrap-distance-bottom:0pt;margin-top:-6.3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й 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Тендерной комиссии АО «Ойлгазтэт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В.К. Фахретд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3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583" w:leader="none"/>
          <w:tab w:val="left" w:pos="6237" w:leader="none"/>
        </w:tabs>
        <w:rPr>
          <w:bCs/>
        </w:rPr>
      </w:pPr>
      <w:r>
        <w:rPr>
          <w:bCs/>
        </w:rPr>
        <w:t xml:space="preserve">Техническое задание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хническое задание к тендер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«Оказание услуг по посадке зеленых насаждений и осуществлению послепосадочного ухода в Сакмарском районе Оренбургской области (п. Красный Коммунар)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 Заказчик.</w:t>
      </w:r>
    </w:p>
    <w:p>
      <w:pPr>
        <w:pStyle w:val="Normal"/>
        <w:suppressAutoHyphens w:val="tru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АО «Ойлгазтэт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Наименование объекта (место проведения работ)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ind w:left="374" w:hanging="0"/>
        <w:rPr/>
      </w:pPr>
      <w:r>
        <w:rPr/>
        <w:t>Сакмарский район Оренбургской области, п. Красный Коммунар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  <w:t>Оказание услуг по посадке зеленых насаждений и осуществлению послепосадочного ухода в Сакмарском районе Оренбургской област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>Состав рабо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bookmarkStart w:id="0" w:name="_Hlk94001584"/>
      <w:bookmarkEnd w:id="0"/>
      <w:r>
        <w:rPr>
          <w:bCs/>
        </w:rPr>
        <w:t>Посадка тополя пирамидального в количестве 650 шт.</w:t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Послепосадочный уход в течение 3 лет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bookmarkStart w:id="1" w:name="_Hlk94001584"/>
      <w:bookmarkEnd w:id="1"/>
      <w:r>
        <w:rPr>
          <w:b/>
          <w:iCs/>
        </w:rPr>
        <w:t>Область применения</w:t>
      </w:r>
      <w:r>
        <w:rPr>
          <w:iCs/>
        </w:rPr>
        <w:t xml:space="preserve"> </w:t>
      </w:r>
    </w:p>
    <w:p>
      <w:pPr>
        <w:pStyle w:val="Normal"/>
        <w:ind w:left="567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240"/>
        <w:ind w:firstLine="720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 xml:space="preserve">Осуществление </w:t>
      </w:r>
      <w:r>
        <w:rPr/>
        <w:t>посадки тополя пирамидального высотой не менее 1,5-2 м с шагом посадки -3 м и осуществления послепосадочного ухода.</w:t>
      </w:r>
    </w:p>
    <w:p>
      <w:pPr>
        <w:pStyle w:val="Normal"/>
        <w:spacing w:before="0" w:after="240"/>
        <w:rPr>
          <w:b/>
          <w:b/>
          <w:iCs/>
        </w:rPr>
      </w:pPr>
      <w:r>
        <w:rPr>
          <w:b/>
          <w:iCs/>
        </w:rPr>
        <w:t>5. Лицензирование</w:t>
      </w:r>
    </w:p>
    <w:p>
      <w:pPr>
        <w:pStyle w:val="Normal"/>
        <w:spacing w:before="0" w:after="240"/>
        <w:ind w:firstLine="720"/>
        <w:jc w:val="both"/>
        <w:rPr/>
      </w:pPr>
      <w:r>
        <w:rPr/>
        <w:t>Все материалы, применяемые для выполнения работ, должны сопровождаться соответствующей документацией, подтверждающей качество материалов, и должны быть разрешены к использованию на территории Российской Федерации.</w:t>
      </w:r>
    </w:p>
    <w:p>
      <w:pPr>
        <w:pStyle w:val="Normal"/>
        <w:spacing w:before="0" w:after="240"/>
        <w:rPr>
          <w:b/>
          <w:b/>
          <w:iCs/>
        </w:rPr>
      </w:pPr>
      <w:r>
        <w:rPr>
          <w:b/>
          <w:iCs/>
        </w:rPr>
        <w:t>6. Основание для оказания услуги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iCs/>
          <w:lang w:val="en-US" w:eastAsia="en-US"/>
        </w:rPr>
        <w:t>Услуга оказывается в соответствии Решением совета депутатов МО Сакмарский район Оренбургской области № 97 от 05.05.2022 «О согласовании вырубки зеленых насаждений на террритории МО Сакмарский район Оренбургской области»</w:t>
      </w:r>
      <w:r>
        <w:rPr/>
        <w:t>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7. Цель и новизна оказания услуги</w:t>
      </w:r>
    </w:p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лное и качественное проведение о</w:t>
      </w:r>
      <w:r>
        <w:rPr>
          <w:iCs/>
          <w:lang w:val="en-US" w:eastAsia="en-US"/>
        </w:rPr>
        <w:t xml:space="preserve">существление </w:t>
      </w:r>
      <w:r>
        <w:rPr/>
        <w:t>посадки зеленых насаждений и осуществления послепосадочного ухода в соответствии с техническим заданием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8. Требования к результатам оказания услуг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</w:rPr>
        <w:t>Посадка деревье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Подготовка посадочных ям производится механическим способо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Посадочная яма должна быть глубиной до 1 м, так как корневая система мощная и глубокая. Посадку деревьев-саженцев в ямы производить с засыпкой и уплотнением земли от стенок к центру с тщательным заполнением пустот между корнями, а также с устройством приствольных лунок. Корневая шейка должна быть на уровне поверхности земли после осадки грунта. Осевшую после первого полива землю следует подсыпать до уровня корневой шейки и вторично полить растения. Саженцы деревьев после посадки, должны быть подвязаны к установленным в ямы кольям.</w:t>
      </w:r>
    </w:p>
    <w:p>
      <w:pPr>
        <w:pStyle w:val="Style19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садке растений с упакованным комом, упаковку следует удалять только после окончания установки растений на место. </w:t>
      </w:r>
    </w:p>
    <w:p>
      <w:pPr>
        <w:pStyle w:val="Style19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посадки деревья должны быть обильно политы водой, осевшую после первого полива землю следует подсыпать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Посадка деревьев осуществляется в соответствии со схемой посадки деревьев. Схема участков предоставлена в приложениях к техническому заданию (Приложения Б, В)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Подрядчик обеспечивает выполнение работ с сохранением целостности прилегающих газонов, травяного покрытия и других зелёных насаждений. В случае неисполнения указанного требования (нанесения повреждения), подрядчик восстанавливает газоны, травяное покрытие, зелёные насаждения за свой счёт.</w:t>
      </w:r>
    </w:p>
    <w:p>
      <w:pPr>
        <w:pStyle w:val="Normal"/>
        <w:tabs>
          <w:tab w:val="clear" w:pos="709"/>
          <w:tab w:val="left" w:pos="0" w:leader="none"/>
        </w:tabs>
        <w:spacing w:before="0" w:after="240"/>
        <w:ind w:firstLine="709"/>
        <w:jc w:val="both"/>
        <w:rPr/>
      </w:pPr>
      <w:r>
        <w:rPr/>
        <w:t>При посадке растений должны выполняться следующие требования: саженцы должны быть с комом, упакованным в жесткую тару, для пересадки следует выбирать прохладные пасмурные дни, или утренние и вечерние часы дня. Кроны растений при перевозке должны быть связаны и укрыты от высушива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ероприятия по уходу за зелеными насаждениям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Полив деревьев осуществить: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есна/лето 2023г.</w:t>
      </w:r>
      <w:r>
        <w:rPr>
          <w:color w:val="000000"/>
        </w:rPr>
        <w:t>: сразу после посадки деревьев полив осуществить с 15 апреля по 1 сентября в количестве 25 раз, а также прополку в количестве 2 раз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сень 2023г.</w:t>
      </w:r>
      <w:r>
        <w:rPr>
          <w:color w:val="000000"/>
        </w:rPr>
        <w:t>: полив осуществить с 2 сентября по 1 ноября в количестве 5 раз, а также прополку в количестве 1 раз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есна/лето 2024г.</w:t>
      </w:r>
      <w:r>
        <w:rPr>
          <w:color w:val="000000"/>
        </w:rPr>
        <w:t>: полив осуществить с 15 апреля по 1 сентября в количестве 25 раз, а также прополку в количестве 2 раз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сень 2024г.</w:t>
      </w:r>
      <w:r>
        <w:rPr>
          <w:color w:val="000000"/>
        </w:rPr>
        <w:t>: полив осуществить с 2 сентября по 1 ноября в количестве 5 раз, а также прополку в количестве 1 раз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есна/лето 2025г.</w:t>
      </w:r>
      <w:r>
        <w:rPr>
          <w:color w:val="000000"/>
        </w:rPr>
        <w:t>: полив осуществить с 15 апреля по 1 сентября в количестве 25 раз, а также прополку в количестве 2 раз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сень 2025г.</w:t>
      </w:r>
      <w:r>
        <w:rPr>
          <w:color w:val="000000"/>
        </w:rPr>
        <w:t>: полив осуществить с 2 сентября по 1 ноября в количестве 5 раз, а также прополку в количестве 1 раза.</w:t>
      </w:r>
    </w:p>
    <w:p>
      <w:pPr>
        <w:pStyle w:val="Normal"/>
        <w:spacing w:before="0" w:after="240"/>
        <w:ind w:firstLine="709"/>
        <w:jc w:val="both"/>
        <w:rPr>
          <w:color w:val="000000"/>
        </w:rPr>
      </w:pPr>
      <w:r>
        <w:rPr>
          <w:color w:val="000000"/>
        </w:rPr>
        <w:t>Прополка приствольных лунок на глубину не более 5-10 см, с целью устранения уплотнения почвы и удаления сорной растительности, удаление сухих ветвей при необходимости, а также смена подвязок и кольев, в случае утраты, и оправка наклоненных саженце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ребования к применяемым материалам</w:t>
      </w:r>
    </w:p>
    <w:p>
      <w:pPr>
        <w:pStyle w:val="TextBodyIndent"/>
        <w:spacing w:before="0" w:after="0"/>
        <w:ind w:left="0" w:firstLine="709"/>
        <w:jc w:val="both"/>
        <w:textAlignment w:val="baseline"/>
        <w:rPr/>
      </w:pPr>
      <w:r>
        <w:rPr/>
        <w:t>Все материалы, применяемые для выполнения работ, должны сопровождаться соответствующей документацией, подтверждающей качество материалов, и должны быть разрешены к использованию на территории Российской Федерации.</w:t>
      </w:r>
    </w:p>
    <w:p>
      <w:pPr>
        <w:pStyle w:val="TextBodyIndent"/>
        <w:spacing w:before="0" w:after="0"/>
        <w:ind w:left="0" w:firstLine="709"/>
        <w:jc w:val="both"/>
        <w:textAlignment w:val="baseline"/>
        <w:rPr/>
      </w:pPr>
      <w:r>
        <w:rPr/>
        <w:t>Посадочный материал должен иметь фитосанитарный сертификат Государственной инспекции по карантину растений. При приобретении посадочного материала в питомниках необходимо соблюдать правила внутреннего карантина растений, не допуская на объекты озеленения города опасных или новых видов вредителей и болезней.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/>
        <w:t>Саженцы деревьев должны быть адаптированы к климатическим условиям Оренбургской области, относиться к третьей группе зимостойкости, быть здоровыми, без механических повреждений, а также без внешних признаков повреждения вредителями и болезнями.</w:t>
      </w:r>
    </w:p>
    <w:p>
      <w:pPr>
        <w:pStyle w:val="TextBodyIndent"/>
        <w:spacing w:before="0" w:after="0"/>
        <w:ind w:left="0" w:firstLine="709"/>
        <w:jc w:val="both"/>
        <w:textAlignment w:val="baseline"/>
        <w:rPr/>
      </w:pPr>
      <w:r>
        <w:rPr/>
        <w:t xml:space="preserve">Саженцы должны иметь симметричную крону, очищенную от и поврежденных ветвей, прямой штамб, здоровую, нормально развитую корневую систему с хорошо выраженной скелетной частью; на здоровых саженцах не должно быть механических повреждений, а также признаков поражения болезнями. 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/>
        <w:t>Поврежденные корни и ветви растений перед посадкой должны быть срезаны. Срезы следует зачистить и покрыть садовым варом или закрасить масляной краской.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/>
        <w:t xml:space="preserve">Хранение саженцев с комом допускается не более 10 суток. Ком должен быть упакован в питомниках в плотно прилегающую к нему упаковку. Пустоты в самом коме, а также между комом и упаковкой должны быть заполнены почвой. При транспортировке посадочного материала должна обеспечиваться сохранность кома зем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9. Приемка-сдача работ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иемка выполненных работ производится по факту выполненных работ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 истечению трех лет договор считается исполненным после приемки комиссией зеленых насаждений в количестве 650 шт., отвечающих следующим требованиям: зеленные насаждения должны быть без признаков заболеваний и повреждений болезнями или вредителями, без механических повреждений, нормального развития, густо облиственные, окраска и величина листьев нормальная</w:t>
      </w:r>
      <w:r>
        <w:rPr/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Структура ценообразован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и формировании коммерческого предложения необходимо заполнить расчет согласно Приложения А (Протокол договорной стоимости). </w:t>
      </w:r>
    </w:p>
    <w:p>
      <w:pPr>
        <w:pStyle w:val="Normal"/>
        <w:ind w:firstLine="709"/>
        <w:jc w:val="both"/>
        <w:rPr/>
      </w:pPr>
      <w:r>
        <w:rPr/>
        <w:t>Перечень, количество и вид работ является рекомендуемым и может быть изменен при условии гарантированного выполнения конечного результата.</w:t>
      </w:r>
    </w:p>
    <w:p>
      <w:pPr>
        <w:pStyle w:val="Normal"/>
        <w:ind w:firstLine="709"/>
        <w:rPr>
          <w:b/>
          <w:b/>
          <w:bCs/>
          <w:highlight w:val="yellow"/>
          <w:lang w:eastAsia="en-US"/>
        </w:rPr>
      </w:pPr>
      <w:r>
        <w:rPr>
          <w:b/>
          <w:bCs/>
          <w:highlight w:val="yellow"/>
          <w:lang w:eastAsia="en-US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11. Срок выполнения работ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Сроки выполнения рабо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bCs/>
          <w:color w:val="000000"/>
        </w:rPr>
        <w:t>Посадка тополя пирамидального в количестве 650 шт. – до 01 мая 2023 г.</w:t>
      </w:r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bCs/>
          <w:color w:val="000000"/>
        </w:rPr>
        <w:t>Послепосадочный уход - в течение 3 лет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2. Оплата рабо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bookmarkStart w:id="2" w:name="_Hlk109222451"/>
      <w:bookmarkEnd w:id="2"/>
      <w:r>
        <w:rPr/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</w:rPr>
        <w:t>Приложе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/>
        <w:t>1.</w:t>
      </w:r>
      <w:r>
        <w:rPr>
          <w:sz w:val="22"/>
          <w:szCs w:val="22"/>
        </w:rPr>
        <w:t> </w:t>
      </w:r>
      <w:r>
        <w:rPr/>
        <w:t>Протокол договорной стоимости работ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/>
        <w:t>2.</w:t>
      </w:r>
      <w:r>
        <w:rPr>
          <w:sz w:val="22"/>
          <w:szCs w:val="22"/>
        </w:rPr>
        <w:t> </w:t>
      </w:r>
      <w:r>
        <w:rPr/>
        <w:t>Схемы земельных участков (Приложение Б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/>
        <w:t>3.</w:t>
      </w:r>
      <w:r>
        <w:rPr>
          <w:sz w:val="22"/>
          <w:szCs w:val="22"/>
        </w:rPr>
        <w:t> </w:t>
      </w:r>
      <w:r>
        <w:rPr/>
        <w:t>Схемы земельных участков (Приложение В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09222451"/>
      <w:bookmarkStart w:id="4" w:name="_Hlk109222451"/>
      <w:bookmarkEnd w:id="4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7">
    <w:name w:val="Подраздел"/>
    <w:basedOn w:val="Normal"/>
    <w:qFormat/>
    <w:pPr>
      <w:numPr>
        <w:ilvl w:val="0"/>
        <w:numId w:val="3"/>
      </w:numPr>
    </w:pPr>
    <w:rPr>
      <w:rFonts w:ascii="Arial" w:hAnsi="Arial" w:cs="Arial"/>
      <w:b/>
      <w:vertAlign w:val="superscript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9:00Z</dcterms:created>
  <dc:creator>v.moiseev</dc:creator>
  <dc:description/>
  <cp:keywords/>
  <dc:language>en-US</dc:language>
  <cp:lastModifiedBy>Ковалева Оксана Владимировна</cp:lastModifiedBy>
  <cp:lastPrinted>2023-03-16T09:07:00Z</cp:lastPrinted>
  <dcterms:modified xsi:type="dcterms:W3CDTF">2023-03-16T04:07:00Z</dcterms:modified>
  <cp:revision>140</cp:revision>
  <dc:subject/>
  <dc:title>СОГЛАСОВАНО:</dc:title>
</cp:coreProperties>
</file>